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24 мая  2018  года                                                                                                   №  10/71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Грамотой Совета муниципального района «Шилкинский район»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right="-1" w:firstLine="8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 значительные  заслуги перед   муниципальным районом «Шилкинский район» в деле  популяризации и развития автомобильного спорта,  в связи с 10 – летием этапа Открытого Чемпионата Забайкальского края по автокроссу Совет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градить Почетной Грамотой Совета муниципального района «Шилкинский район» Налимова Владимировича Николаевича, многократного участника и призёра Чемпионатов Сибирского Федерального округа, Забайкальского края, этапов Всероссийских соревнований Кубка России по автокроссу в г. Омске и г. Тюмень, участника  авторалли «Забайкальское кольцо», «Забайкальская осень», «Память», основателя  и организатора соревнований по автокроссу в г. Шилка Забайкальского края, кандидата  в мастера автомобильного спо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 Г. Шве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Тамара Анатольевна</cp:lastModifiedBy>
  <cp:lastPrinted>2018-05-25T11:16:00Z</cp:lastPrinted>
  <dcterms:modified xsi:type="dcterms:W3CDTF">2018-05-25T02:17:00Z</dcterms:modified>
  <cp:revision>9</cp:revision>
  <dc:subject/>
  <dc:title> </dc:title>
</cp:coreProperties>
</file>